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ISULTATI GRAN PRIX ESORDIENTI 5° PRO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OLPIANO 6 OTTOBRE 20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ORDIENTI A FEMMINI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5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OBIANCO ARIAN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RA AL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ASCONA’ ALESSIA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TERAMO S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SO CRISTI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SCO GA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VENTUR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GIOROTTI ANGEL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SCANI GIUL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VENTUR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RA TERES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ELLA GA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ATO MART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ARO S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SPORTIVA BOSCONE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LERANDI LAU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DE ISABELL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CCISOTTI LAU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COMENI S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50 MT. OSTACO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E IRE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ELLO ILA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NGON EMIL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ERTO ANIT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ONE FABIA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NA BEATR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”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0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TANO GIUL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0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ATINO FRANCES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1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TINO ALESS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VENTUR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2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CIULLO S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5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PARRINI S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0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VO’ S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ISTICA TRANESE U.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0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CINA AL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2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SCANI GIORGIA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VENTUR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6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FERRATO GIORG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50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US DAF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53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VARO’ LID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53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OLETTO GRET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53”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T. 100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BONE LUCREZ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’40”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LTO IN AL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’ANDREA AL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0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LTO IN LUNG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VISAN NICO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ASSO ANTID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RANO GIUL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RCIPINO AL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GGIA FRANCES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A LUC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GANARO MART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MIANO ALESSAND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FFATI AMI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NCIO DEL VORTEX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ANO MARTI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4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ORDIENTI B FEMMINI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5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FITTO DALIL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ANI BENEDETT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IA CARLOTT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SOTTI GIUL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PINI TROFAR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0 MT. OSTACO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CCOLO VIOL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 CECIL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SO LUC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ARO FEDERI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SPORTIVA BOSCONE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”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0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MENTO GIAD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4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RNARI ALESS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9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CONI SIMO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1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TIELLO MARTI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7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ULIANI ELIS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0”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SALTO IN LUNG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OLETTO ELIS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SOTTI LAU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PINI TROFAR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GLIARDI REBEC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INO MARTI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D PONT DONNA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URONE JESSI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VIGLIERI GIAD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BIOLA S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MARETTI VERONI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LETTA CAMILL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1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ORDIENTI A MASCHI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5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UTERI MATT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CCHINO GREGOR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RANDI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VARETTO EMAN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GOTTI LU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LIPOLI MAR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TERO LUDOVI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RNARI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LANDO ANDRE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SSA RICC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HIGGIA GIOELE DAVID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MOREN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GO TOMMAS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ZZI MARCELL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SPORTIVA BOSCONE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0 MT. OSTACO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OLIN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IA FRANCES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 CARLO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 THOMA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 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OLETTO ROM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CHIN IVA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SPORTIVA BOSCONE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”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0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ARRA FEDERI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8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I DAVID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9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VIOLA PIET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0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ON FEDERI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0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INI RICC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1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UNO GIACOM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7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ZALIS GIANLU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7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MORA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8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TA FEDERI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MOREN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9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SSO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9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SIO GIANGUI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0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TRIGLIA FEDERI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5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FFIGO FLAV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7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CHETTA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8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ONE ANDRE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50”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100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LINGO DAVID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’41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ONE RAFFA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’08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 MICHELE RICC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’24”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RCIA 400 MT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ELI GIORG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’31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ZIATO SAMUE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’33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CELLI MATT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MOREN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’06”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LTO IN AL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MBARI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LTO IN LUNG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O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ON ALESSAND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RSATONE FAB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ATTI SAM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LLI RICC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PERI CRISTIA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SPORTIVA BOSCONE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DELE GABRI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DETTI MAR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ZZARELLA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 .2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NCIO DEL VORTEX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CHINO SAM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44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GIOVANNI ANDRE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4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ORELLI FAB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8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LLEREY PIET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ELLO ANDREA EUGEN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VANO RICC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ISANI LUDOVI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7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TORA MAU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1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RIO MATT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MOREN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1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NDALE FRANCES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SPORTIVA BOSCONE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1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ORDIENTI B MASCHI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0 METR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UTERI ANDRE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LATORE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INO VITTOR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INA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RARIS ALESSAND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SCO LU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RIANNI EDO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ELLA ALBERT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VISAN DAVID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ICA GIUSEPP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RUTI GABRI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ZALIS FEDERI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LO EMIL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SSA STEFAN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USTINI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CALI GABRI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INO TOMMAS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CALI ALESSAND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GNARALE MATT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OSITO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TALANO MATT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0 MT. OSTACO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ELILLO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BBIONE LU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SILE PIET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NOVALE MASSIM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ATTI FAB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RANDO MATT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TO MAR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RAVOLO ALESS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SPORTIVA BOSCONE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”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0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LO NICOLO’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PINE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19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ORZA DAR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4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RANO PAOL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5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TTAGLIA ANDRE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6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ASSO EL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6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INO ALESS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D PONT DONNA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7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NA GIUL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7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ATTI ANDREA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7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ALAI MICH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28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CO DANI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0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LONE MATT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1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TA DENNI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MOREN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1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PESE FILIPP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5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ETTO PIET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6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 MICHELE FILIPP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39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MBIN ANDRE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0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VELLI FRANCES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1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DI GIAN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CHIVASSE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2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USI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3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GLIO SAM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3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FO CHRISTIA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47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ORRINO ALESSAND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’50”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LTO IN LUNG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’ANGELO ANDRE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RERO LORENZ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USTINI STEFAN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3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 PIRA DAR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SETTIM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BURSANO FRANCES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MOREN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GNAI MATT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RONE LEON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PINI TROFAR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ANO TOMMAS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NI ALESSIO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ZET PAOL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O MATT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2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LLA MED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NDALE GIORG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SPORTIVA BOSCONE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GALLO LUC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. 5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ORDIENTI C FEMMINI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PERCORS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GGINI AL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UCCIA CHI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NA AL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ON BEATR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GER ELE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”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0 MET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GGINI AL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GER ELEN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UCCIA CHIAR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NA AL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ON BEATR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”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ORDIENTI C MASCHI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CORS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LINGO ALESSAND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DARA SEBASTIA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ZZARONE VICTOR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VO’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ISTICA TRANESE U.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ANO EMAN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”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LE NICOLO’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LIO TOS SAM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ERIO DAWIT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GNAI MAR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RARIS EDO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”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VACQUA FRANCES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TTO PAOL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INO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OVA FAB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RI’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AI SAM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VACQUA GABRI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”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0 METR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1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ANO EMAN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VO’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ISTICA TRANESE U.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LIO TO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VACQUA FRANCES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TTO PAOL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IVRE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LINGO ALESSANDR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”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DARA SEBASTIA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INO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S. MURIAL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LE NICOLO’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ZZARONE VICTOR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ETICA RIVAR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RARIS EDOAR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OVA FABI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GNAI MARC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”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RI’ SIMON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”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ERIO DAWIT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GARETTO 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AI SAMU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TLE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”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VACQUA GABRIE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ER TEAM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”9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19:00Z</dcterms:created>
  <dc:creator>utente</dc:creator>
  <dc:description/>
  <cp:keywords/>
  <dc:language>en-US</dc:language>
  <cp:lastModifiedBy>utente</cp:lastModifiedBy>
  <dcterms:modified xsi:type="dcterms:W3CDTF">2012-10-08T22:53:00Z</dcterms:modified>
  <cp:revision>2</cp:revision>
  <dc:subject/>
  <dc:title/>
</cp:coreProperties>
</file>